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September 28 – October  2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6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14"/>
              </w:rPr>
            </w:pPr>
            <w:r>
              <w:rPr>
                <w:sz w:val="14"/>
              </w:rPr>
              <w:t>PTF Fundraiser 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$2.00 Dress Down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  #18 – God Send the Flood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19 – God Gives a Rainbow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20 – Safe Through the Storm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L   #21 – Abram Leaves H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el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ship Team #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</w:t>
            </w:r>
          </w:p>
          <w:p>
            <w:pPr>
              <w:pStyle w:val="Heading2"/>
              <w:rPr/>
            </w:pPr>
            <w:r>
              <w:rPr/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6: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6: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6: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6: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 xml:space="preserve">Genesis 6:8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Fun in the Sun -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M) </w:t>
            </w:r>
            <w:r>
              <w:rPr>
                <w:rFonts w:cs="Tahoma" w:ascii="Tahoma" w:hAnsi="Tahoma"/>
                <w:sz w:val="18"/>
              </w:rPr>
              <w:t xml:space="preserve"> __________ , pp. __ - __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W) </w:t>
            </w:r>
            <w:r>
              <w:rPr>
                <w:rFonts w:cs="Tahoma" w:ascii="Tahoma" w:hAnsi="Tahoma"/>
                <w:sz w:val="18"/>
              </w:rPr>
              <w:t>_________ , pp. __ - __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</w:t>
            </w:r>
            <w:r>
              <w:rPr>
                <w:sz w:val="18"/>
              </w:rPr>
              <w:t>M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John’s Creatures, pp. 29 – 36, WT pp. __, </w:t>
            </w:r>
            <w:r>
              <w:rPr>
                <w:sz w:val="18"/>
              </w:rPr>
              <w:t>W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A Bed for Buddy, pp. 37 – 49, W pp.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-– </w:t>
            </w:r>
            <w:r>
              <w:rPr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uddy, pp. 24 - 28, WT pp. __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Pets, pp. 29 – 32, WT pp. _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Mother Hen, pp. 56 – 60, WT __ 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Lots of Dots, pp. 61 – 64, WT pp. __</w:t>
            </w:r>
            <w:r>
              <w:rPr>
                <w:sz w:val="16"/>
                <w:u w:val="single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0</w:t>
            </w:r>
          </w:p>
          <w:p>
            <w:pPr>
              <w:pStyle w:val="BodyText3"/>
              <w:rPr/>
            </w:pPr>
            <w:r>
              <w:rPr>
                <w:sz w:val="16"/>
              </w:rPr>
              <w:t xml:space="preserve">Stop &amp; Go Colors, </w:t>
            </w:r>
            <w:r>
              <w:rPr>
                <w:b w:val="false"/>
                <w:bCs w:val="false"/>
                <w:sz w:val="16"/>
              </w:rPr>
              <w:t>Beginning /st/,</w:t>
            </w:r>
          </w:p>
          <w:p>
            <w:pPr>
              <w:pStyle w:val="BodyText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unct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39 - 4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pp.  29 -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2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Nest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inal /st/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41 - 4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1 -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2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My Crayon Box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/r/, Sort Vowel Review, Syllable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43 - 4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3 -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Vin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/v/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>&amp; Syllabl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5 - 4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35 -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24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The Gift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f, ff, ft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47 - 4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37 - 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st, -ast, -ist, -u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ft, -uf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tick, stuck, stand, still, st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d, run, rub, ran, rat, rug, rent, rod, rock, rest, ru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vet, van, vent, v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it, fin, fed, fun, fan, fat, fell, fill, f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f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op and stand sti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 want the last o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m hit the rat with a rock and ra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ther has a blue v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ill the bag fast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actic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st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st #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king a Math Book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ntroduce Chapte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  <w:t>addition sent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er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</w:t>
            </w:r>
          </w:p>
          <w:p>
            <w:pPr>
              <w:pStyle w:val="Heading7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Heading7"/>
              <w:rPr/>
            </w:pPr>
            <w:r>
              <w:rPr/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atterns in Natu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1 -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dition Stor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7 - 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dition Stori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1 -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Modeling Addi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3 -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ition Sentenc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45 - 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atterns in Nature - Camoufl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Where Families L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pp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– </w:t>
            </w:r>
            <w:r>
              <w:rPr>
                <w:sz w:val="16"/>
              </w:rPr>
              <w:t>Tadpoles &amp; Fr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Library B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ireflies &amp; Pollyw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38:00Z</dcterms:created>
  <dc:creator>Diane Clever</dc:creator>
  <dc:description/>
  <dc:language>en-US</dc:language>
  <cp:lastModifiedBy>Diane Clever</cp:lastModifiedBy>
  <cp:lastPrinted>2009-09-27T13:40:00Z</cp:lastPrinted>
  <dcterms:modified xsi:type="dcterms:W3CDTF">2009-09-27T20:38:00Z</dcterms:modified>
  <cp:revision>5</cp:revision>
  <dc:subject/>
  <dc:title>Mrs</dc:title>
</cp:coreProperties>
</file>